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СПУБЛИКА БУРЯТ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БАЙКАЛЬ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 «ИТАНЦИНСКОЕ» СЕЛЬСКОЕ ПОСЕ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оставление сведений из похозяйственных книг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0 февраля 2012 года                                                                   № 15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Российской Федерации от 27 июля 2010 г. № 210-ФЗ «Об организации предоставления государственных и муниципальных услуг, Федерального закона Российской Федерации от 03 декабря 2011 г. №383 «О внесении изменений в отдельные законодательные акты Российской Федерации», Постановления Правительства Российской Федерации от 16 мая 2011 г.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, Постановления Правительства Республики Бурятия от 04 апреля 2011 г. №152,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, Постановления Главы муниципального образования «Итанцинское» сельское поселение от 08 февраля 2012 года № 12,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, Постановление Главы муниципального образования «Итанцинское» сельское поселение № 11 от 08.02.2012 года «Об утверждении реестра муниципальных услуг (функций) администрации муниципального образования «Итанцинское» сельское посел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Административный регламент по предоставлению муниципальной услуги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едоставление сведений из похозяйственных книг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ю руководителя муниципального образования «Итанцинское» сельское поселение Г.Г. Кочетовой обеспечить исполнение данного регламен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Административный регламент по предоставлению муниципальной услуги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едоставление сведений из похозяйственных книг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фициальном сайте муниципального образования «Прибайкальский район» для проведения независимой экспертизы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танцинское» сельское поселение                            С.П.Арефье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648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Главы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танцинское» сельское поселение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от 20февраля 2012 года</w:t>
      </w:r>
    </w:p>
    <w:p>
      <w:pPr>
        <w:pStyle w:val="Normal"/>
        <w:spacing w:lineRule="auto" w:line="240" w:before="0" w:after="0"/>
        <w:ind w:first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spacing w:lineRule="auto" w:line="240" w:before="0" w:after="0"/>
        <w:ind w:firstLine="2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 предоставлению муниципальной услуги</w:t>
      </w:r>
    </w:p>
    <w:p>
      <w:pPr>
        <w:pStyle w:val="Normal"/>
        <w:spacing w:lineRule="auto" w:line="240" w:before="0" w:after="0"/>
        <w:ind w:firstLine="2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Предоставление сведений из похозяйственных книг 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. Общие положения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t>1.1. Административный регламент по предоставлению муниципальной услуги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едоставление сведений из похозяйственных книг</w:t>
      </w:r>
      <w:r>
        <w:rPr>
          <w:rFonts w:cs="Times New Roman" w:ascii="Times New Roman" w:hAnsi="Times New Roman"/>
          <w:sz w:val="28"/>
          <w:szCs w:val="28"/>
        </w:rPr>
        <w:t xml:space="preserve">» разработан в целях повышения качества исполнения и доступности результатов предоставления муниципальной услуги, создания комфортных условий для участников отношений, и определяет сроки и последовательность действий (административных процедур)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явителями являются собрания трудовых коллективов предприятий, организаций, учреждений; собрания граждан по месту жительства; садоводческие, огороднические или дачные некоммерческие объединения; общественные объединения; физические лица, инициативные группы граждан.</w:t>
      </w:r>
    </w:p>
    <w:p>
      <w:pPr>
        <w:pStyle w:val="Normal"/>
        <w:ind w:right="85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нформация о месте нахождения и графике работы:</w:t>
      </w:r>
    </w:p>
    <w:p>
      <w:pPr>
        <w:pStyle w:val="Normal"/>
        <w:ind w:right="85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«Итанцинское» сельское поселение расположена по адресу: 671285, Республика Бурятия, Прибайкальский район, село Кома, улица Коммунистическая, 75А </w:t>
      </w:r>
    </w:p>
    <w:p>
      <w:pPr>
        <w:pStyle w:val="Normal"/>
        <w:ind w:right="85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 муниципального образования «Прибайкальский район» где размещен настоящий административный регламент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ibaik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ind w:right="85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для консультации, 8(30144)56683, 8(30144)56685</w:t>
      </w:r>
    </w:p>
    <w:p>
      <w:pPr>
        <w:pStyle w:val="Normal"/>
        <w:ind w:right="85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приема: понедельник- пятница с 8.30 до 17.00 час, пятница с 8.30 до 16.00 час,  обед с 12.00 до 13.00 час, пятница не приемный день.</w:t>
      </w:r>
    </w:p>
    <w:p>
      <w:pPr>
        <w:pStyle w:val="Normal"/>
        <w:ind w:right="85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дни суббота, воскресенье, праздничные дн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Информация по вопросам предоставления муниципальной услуги предоставляется специалистами муниципального образования «Итанцинское» сельское поселение, при личном обращении, а также с использованием телефонной связ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редоставляются по следующим вопрос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 режиме работы, полном почтовом адресе исполнител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адресе официального интернет-сайта  исполнител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оцедуре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роках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еречне необходимых документов для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ind w:firstLine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. Стандарт предоставления муниципальной услуги</w:t>
      </w:r>
    </w:p>
    <w:p>
      <w:pPr>
        <w:pStyle w:val="Normal"/>
        <w:spacing w:lineRule="auto" w:line="240" w:before="0" w:after="240"/>
        <w:ind w:firstLine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 Настоящий стандарт распространяется на услугу «Предоставление сведений из похозяйственных книг» (далее – услуга)</w:t>
      </w:r>
    </w:p>
    <w:p>
      <w:pPr>
        <w:pStyle w:val="ConsPlusNormal"/>
        <w:numPr>
          <w:ilvl w:val="0"/>
          <w:numId w:val="0"/>
        </w:numPr>
        <w:ind w:firstLine="360"/>
        <w:jc w:val="both"/>
        <w:outlineLvl w:val="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муниципальной услуги осуществляется Администрацией муниципального образования «Итанцинское» сельское поселение</w:t>
      </w:r>
    </w:p>
    <w:p>
      <w:pPr>
        <w:pStyle w:val="Normal"/>
        <w:spacing w:lineRule="auto" w:line="240" w:before="0" w:after="240"/>
        <w:ind w:firstLine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2.3. Результатом исполнения муниципальной услуги является предоставление выписки из похозяйственной книги.</w:t>
        <w:br/>
        <w:t>2.4. Срок предоставления государственной услуги - день обращения заявителя.</w:t>
        <w:br/>
        <w:t>2.4.1. Срок исполнения государственной услуги при письменном обращении заявителя не должен превышать 30 дней с момента регистрации обращения.</w:t>
        <w:br/>
        <w:t>2.5. Правовыми основаниями для предоставления муниципальной услуги являются:</w:t>
        <w:br/>
        <w:t>-Конституция Российской Федерации;</w:t>
        <w:br/>
        <w:t>-Гражданский кодекс РФ;</w:t>
        <w:br/>
        <w:t>- Федеральный закон от 06.10.2003 N 131-ФЗ «Об общих принципах организации местного самоуправления в Российской Федерации»;</w:t>
        <w:br/>
        <w:t xml:space="preserve">- Федеральный закон от 07.07.2003 № 112-ФЗ «О личном подсобном хозяйстве», </w:t>
        <w:br/>
        <w:t xml:space="preserve">2.6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еречень документов, необходимых для предоставления муниципальной услуг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а) заявление с просьбой выдать выписку из похозяйственной книги;</w:t>
        <w:br/>
        <w:t>б) паспорт или иной документ, удостоверяющий личность заявителя, либо представителя, действующего по доверенности, заверенной нотариально.</w:t>
        <w:br/>
        <w:t>2.7. Перечень оснований для отказа в приеме документов, необходимых для предоставления муниципальной услуги:</w:t>
        <w:br/>
        <w:t>- отсутствие либо несоответствие представленных документов установленным требованиям.</w:t>
        <w:br/>
        <w:t>2.8. Перечень оснований для отказа в предоставлени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й услуги</w:t>
        <w:br/>
        <w:t>а) отказ заявителя от предоставления муниципальной услуги путем подачи личного заявления;</w:t>
        <w:br/>
        <w:t>б) отсутствие либо несоответствие представленного документа установленным требованиям;</w:t>
        <w:br/>
        <w:t>Решение об отказе в предоставлении муниципальной услуги доводится территориальными органами управления до заявителя в письменной форме в течение 5 рабочих дней с даты принятия решения с указанием основания его принятия.</w:t>
        <w:br/>
        <w:t>2.9. Предоставление государственной услуги осуществляется на бесплатной основе.</w:t>
        <w:br/>
        <w:t>2.10. Время ожидания в очереди для сдачи документов на предоставление муниципальной услуги не должно превышать 20 минут.</w:t>
        <w:br/>
        <w:t>Время приема заявления и необходимых документов у заявителя, оценка документов, их полноты, достаточности, определения права на государственной услугу не должно превышать один час.</w:t>
        <w:br/>
        <w:t>2.11. Срок регистрации запроса заявителя - день поступления запроса.</w:t>
        <w:br/>
        <w:t>необходимые бланки.</w:t>
        <w:br/>
        <w:t>2.12. Основные показатели качества оказываемой муниципальной услуги:</w:t>
        <w:br/>
        <w:t>доступность;</w:t>
        <w:br/>
        <w:t>своевременность;</w:t>
        <w:br/>
        <w:t>отсутствие жалоб со стороны заявителя..</w:t>
      </w:r>
    </w:p>
    <w:p>
      <w:pPr>
        <w:pStyle w:val="Normal"/>
        <w:spacing w:lineRule="auto" w:line="240" w:before="0" w:after="0"/>
        <w:ind w:firstLine="2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II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spacing w:lineRule="auto" w:line="240" w:before="0" w:after="0"/>
        <w:ind w:firstLine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3.1 Основанием для предоставления муниципальной услуги является личное обращение заявителя (законного представителя) в территориальные органы управления администрации по месту жительства с приложением комплекта документов в соответствии с перечнем, приведенным в пункте 2.6 настоящего регламента.</w:t>
        <w:br/>
        <w:t>3.2. Последовательность действий при предоставлении муниципальной услуги включает в себя следующие административные процедуры:</w:t>
        <w:br/>
        <w:t>информирование и консультирование физических и юридических лиц по вопросам предоставления муниципальной услуги;</w:t>
        <w:br/>
        <w:t>прием документов, необходимых для выдаче выписки из похозяйственной книги;</w:t>
        <w:br/>
        <w:t xml:space="preserve">рассмотрение документов, представленных заявителем, и принятие решения о выдаче выписки из похозяйственной книги; </w:t>
        <w:br/>
        <w:t>выдача выписки из похозяйственной книги либо письменного мотивированного отказа в выдаче.</w:t>
        <w:br/>
        <w:t>3.3. Информирование и консультирование физических и юридических лиц по вопросам предоставления муниципальной услуги.</w:t>
        <w:br/>
        <w:t>Информирование и консультирование физических и юридических лиц по вопросам предоставления муниципальной услуги производится специалистами территориальных органов управления администрации на личном приеме заявителей, по телефону, в форме ответов на письменные обращения, направленные, в том числе, по факсу или с использованием электронных средств связи, а также путем размещения информации в специальных папках и на интернет-портале.</w:t>
        <w:br/>
        <w:t>Основанием для информирования и консультирования физических и юридических лиц является их обращение по вопросу предоставления муниципальной услуги.</w:t>
        <w:br/>
        <w:t>При личном обращении заявителей, специалисты, ответственные за информирование и консультирование физических и юридических лиц:</w:t>
        <w:br/>
        <w:t>предъявляют форму заявления, подготовленную и распечатанную на бумажном носителе (или размещают бланк на интернет-портале), и список документов, необходимых для принятия решения о предоставлении муниципальной услуги;</w:t>
        <w:br/>
        <w:t>поясняют порядок получения необходимых документов, а также требования, предъявляемые к указанным документам.</w:t>
        <w:br/>
        <w:t>Консультирование одного физического или юридического лица осуществляется в срок не более одного часа.</w:t>
        <w:br/>
        <w:t>Результатом административного действия по информированию и консультированию по вопросам предоставления муниципальной услуги является получение заявителем исчерпывающей информации.</w:t>
        <w:br/>
        <w:t>Результат информирования и консультирования физических и юридических лиц по вопросу предоставления муниципальной услуги фиксируется специалистом в журнале регистрации обращений.</w:t>
        <w:br/>
        <w:t>3.4. Прием документов, необходимых для выдачи выписки из похозяйственной книги.</w:t>
        <w:br/>
        <w:t>Документы для оказания муниципальной услуги заявители представляют в территориальные органы управления администрации по месту жительства гражданина, изъявившего желание оформить в собственность земельный участок. Основанием для приема документов является представление специалисту документа, удостоверяющего личность, и заявления о выдаче выписки из похозяйственной книги.</w:t>
        <w:br/>
        <w:t>Специалист на основании представленных документов проверяет:</w:t>
        <w:br/>
        <w:t>наличие всех необходимых у заявителя документов;</w:t>
        <w:br/>
        <w:t>правильность заполнения заявления и других представленных документов;</w:t>
        <w:br/>
        <w:t>актуальность представленных документов в соответствии с требованиями к срокам их действия;</w:t>
        <w:br/>
        <w:t>соответствие документов следующим требованиям:</w:t>
        <w:br/>
        <w:t>текст документа должен быть написан ручкой с черными или синими чернилами разборчиво;</w:t>
        <w:br/>
        <w:t>фамилия, имя, отчество заявителя должны указываться полностью и соответствовать паспортным данным;</w:t>
        <w:br/>
        <w:t>в документах не должно быть подчисток, приписок, зачеркнутых слов и иных неоговоренных исправлений;</w:t>
        <w:br/>
        <w:t>в документе не должно быть серьезных повреждений, наличие которых не позволяет однозначно толковать их содержание.</w:t>
        <w:br/>
        <w:t>При установлении факта отсутствия необходимых документов должностное лицо, осуществляющее прием документов, уведомляет заявителя о наличии оснований для приостановления рассмотрения вопроса о предоставлении муниципальной услуги, а также объясняет заявителю содержание выявленных недостатков.</w:t>
        <w:br/>
        <w:t>При отсутствии у заявителя правильно заполненного заявления специалист оказывает заявителю помощь в написании заявления.</w:t>
        <w:br/>
        <w:t>Максимальный срок указанного действия не должен превышать 15 минут.</w:t>
        <w:br/>
        <w:t>При наличии полного пакета необходимых документов специалист, ответственный за прием документов, вносит в журнал регистрации входящих документов запись о приеме документов в соответствии с правилами регистрации.</w:t>
        <w:br/>
        <w:t>При представлении заявителем неполного пакета необходимых документов в их приеме отказывается.</w:t>
        <w:br/>
        <w:br/>
        <w:t>3.5. Рассмотрение документов, представленных заявителем, и принятие решения о выдаче выписки из похозяйственной книги;</w:t>
        <w:br/>
        <w:t xml:space="preserve">Основанием для рассмотрения документов, необходимых для выдачи выписки из похозяйственной книги, является их регистрация. </w:t>
        <w:br/>
        <w:t>Специалист, ответственный за прием документов, устанавливает личность заявителя, в том числе проверяет документ, удостоверяющий личность, сличает представленные экземпляры оригиналов и копий документов. Проверяет полномочия заявителя, в том числе полномочия представителя действовать от его имени; наличие всех необходимых документов, согласно перечню документов</w:t>
        <w:br/>
        <w:t xml:space="preserve">Специалист, ответственный за предоставление муниципальной услуги в течение 3 дней запрашивает в архиве, информацию необходимую для исполнения муниципальной услуги. </w:t>
        <w:br/>
        <w:t>В случае наличия запрашиваемой информации в архиве специалист, ответственный за предоставление муниципальной услуги:</w:t>
        <w:br/>
        <w:t>- готовит проект выписки из похозяйственной книги согласно утвержденной формы, согласует ее с начальником отдела территориального органа управления, далее, проект, прошедший согласование передается на подпись заместителю главы администрации.</w:t>
        <w:br/>
        <w:t>В случае отсутствия запрашиваемой информации в архиве специалист, ответственный за предоставление муниципальной услуги:</w:t>
        <w:br/>
        <w:t xml:space="preserve">- готовит заявителю проект ответа с мотивированным отказом, после согласования его с начальником отдела территориального органа управления; </w:t>
        <w:br/>
        <w:t>- направляет ответ заявителю.</w:t>
        <w:br/>
        <w:t>Максимальный срок рассмотрения документов составляет 10 дней.</w:t>
        <w:br/>
        <w:t>3.6. Выдача выписки из похозяйственной книги либо письменного мотивированного отказа в выдаче.</w:t>
        <w:br/>
        <w:t xml:space="preserve">Подписанная заместителем главы администрации выписка из похозяйственной книги регистрируется специалистами территориальных органов управления в журналах выдачи выписок из похозяйственных книг. Выписка из похозяйственной книги выдается заявителю, либо представителю, действующего по доверенности под подпись в журнале выдачи выписок из похозяйственных книг специалистом территориального органа управления администрации. </w:t>
      </w:r>
    </w:p>
    <w:p>
      <w:pPr>
        <w:pStyle w:val="Normal"/>
        <w:spacing w:lineRule="auto" w:line="240" w:before="0" w:after="0"/>
        <w:ind w:firstLine="2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IV. </w:t>
      </w:r>
      <w:r>
        <w:rPr>
          <w:rFonts w:cs="Times New Roman" w:ascii="Times New Roman" w:hAnsi="Times New Roman"/>
          <w:b/>
          <w:sz w:val="28"/>
          <w:szCs w:val="28"/>
        </w:rPr>
        <w:t>Формы контроля за предоставлением  муниципальной услуги</w:t>
      </w:r>
    </w:p>
    <w:p>
      <w:pPr>
        <w:pStyle w:val="Normal"/>
        <w:spacing w:lineRule="auto" w:line="240" w:before="0" w:after="0"/>
        <w:ind w:firstLine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4.1. Текущий контроль за соблюдением и исполнением положений настоящего административного регламента осуществляется заместителем главы администрации, ответственным за данное направление работы, начальником отдела территориального органа управления, а также специалистами, ответственными за организацию работы по предоставлению муниципальной услуги.</w:t>
        <w:br/>
        <w:t>4.2. Порядок и периодичность осуществления плановых и внеплановых проверок исполнения муниципальной услуги.</w:t>
        <w:br/>
        <w:t xml:space="preserve">Проверки могут носить плановый (осуществляется на основании годовых планов работы органа территориального управления) и внеплановый характер (осуществляется на основании поручения главы администрации, заместителя главы администрации, заявлений поступивших от граждан. </w:t>
        <w:br/>
        <w:t xml:space="preserve">4.3. Ответственность муниципальных служащих органа территориального управления за решения и действия (бездействие), принимаемые в ходе исполнения муниципальной услуги. </w:t>
        <w:br/>
        <w:t xml:space="preserve">При нарушении нормативных правовых актов, устанавливающих требования к предоставлению муниципальной услуги, привлечение виновных лиц к ответственности осуществляется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left="720" w:firstLine="2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V. Порядок обжалования действий (бездействия)</w:t>
        <w:br/>
        <w:t>должностного лица, а также принимаемого им решения</w:t>
        <w:br/>
        <w:t>при предоставлении государственной услуги</w:t>
      </w:r>
    </w:p>
    <w:p>
      <w:pPr>
        <w:pStyle w:val="Normal"/>
        <w:spacing w:lineRule="auto" w:line="240" w:before="0" w:after="0"/>
        <w:ind w:left="720" w:firstLine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5.1. Порядок обжалования действий (бездействия) должностного лица, а также принимаемого им решения при предоставлении муниципальной услуги определяется в соответствии с действующим законодательством РФ.</w:t>
        <w:br/>
        <w:t>Действия (бездействие) должностных лиц администрации при предоставлении муниципальной услуги могут быть обжалованы заявителем во внесудебном порядке и (или) в суд общей юрисдикции.</w:t>
        <w:br/>
        <w:t>Физические и юридические лица имеют право на обжалование действий или бездействия работников администрации, участвующих в предоставлении муниципальной услуги.</w:t>
        <w:br/>
        <w:t>5.1.1. Физические и юридические лица имеют право обратиться с жалобой лично или направить письменную жалобу в администрацию района и города. Жалоба рассматривается в течение 30 дней со дня ее регистрации.</w:t>
        <w:br/>
        <w:t>В случае если по жалобе требуется провести экспертизу, проверку или обследование, срок рассмотрения жалобы может быть продлен, но не более чем на 30 дней. О продлении срока рассмотрения жалобы физическое или юридическое лицо уведомляется письменно с указанием причин продления.</w:t>
        <w:br/>
        <w:t>Жалоба не рассматривается при отсутствии в обращении:</w:t>
        <w:br/>
        <w:t>фамилии автора обращения;</w:t>
        <w:br/>
        <w:t>сведений об обжалуемом действии (бездействии), решении (в чем выразилось, кем принято);</w:t>
        <w:br/>
        <w:t>подписи автора обращения;</w:t>
        <w:br/>
        <w:t>почтового адреса, по которому должен быть направлен ответ.</w:t>
        <w:br/>
        <w:t>Письменный ответ с указанием причин отказа в рассмотрении жалобы направляется не позднее 10 дней с момента ее получения.</w:t>
        <w:br/>
        <w:t>К жалобе могут быть приложены копии документов, подтверждающих изложенные в жалобе обстоятельства.</w:t>
        <w:br/>
        <w:t>По результатам рассмотрения жалобы должностное лицо, ответственное за предоставление услуги, или уполномоченный работник принимает решение об удовлетворении жалобы и о признании неправомерным действия (бездействия) исполнителя либо об отказе в удовлетворении жалобы.</w:t>
        <w:br/>
        <w:t xml:space="preserve">5.1.2. Порядок судебного обжалования действий (бездействия) и решений, осуществляемых и принимаемых в ходе предоставления муниципальной услуги, определяется Гражданским процессуальным кодексом РФ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3"/>
    <w:rPr>
      <w:rFonts w:ascii="Verdana" w:hAnsi="Verdana" w:cs="Verdana"/>
      <w:b/>
      <w:bCs/>
      <w:color w:val="603913"/>
      <w:sz w:val="17"/>
      <w:szCs w:val="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baik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26:00Z</dcterms:created>
  <dc:creator>Иван</dc:creator>
  <dc:description/>
  <cp:keywords/>
  <dc:language>en-US</dc:language>
  <cp:lastModifiedBy>***$USER$***</cp:lastModifiedBy>
  <dcterms:modified xsi:type="dcterms:W3CDTF">2012-03-02T08:07:00Z</dcterms:modified>
  <cp:revision>14</cp:revision>
  <dc:subject/>
  <dc:title/>
</cp:coreProperties>
</file>